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 Nº 36</w:t>
      </w:r>
    </w:p>
    <w:p>
      <w:pPr>
        <w:pStyle w:val="Heading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Que maravillosa ocupación cortarle una pata a una araña para echarla en un sobre, escribir Señor Ministro, pegar la dirección, bajar a saltar la escalera y meter la caria en el buzón de la esquina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Que maravillosa ocupación entrar en un café y pedir azúcar, otra vez azúcar, tres o cuatro veces azúcar e ir formando un montón en el centro de la mesa, mientras crece la ira de los que están detrás del mostrador con delantales blancos, y exactamente en medio del montón de azúcar escupir suavemente, y según baja la saliva, oír el ruido de piedras rotas que lo acompaña y que nace en las gargantas de cinco señoras a punto de enfadarse y del dueño, hombre honesto a sus horas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Que maravillosa ocupación tomar el autobús, bajarse delante del Ministerio, abrirse paso a golpes de sobres con sellos, dejar atrás al último secretario y entrar firme y serio, en el gran despacho de espejos, en el momento que un conserje vestido de azul entrega al Ministro una carta y verlo abrir el sobre, meter los dedos y sacar la pata de araña, quedarse mirándola, y entonces imitar el zumbido de una mosca y ver cómo el Ministro se pone blanco, quiere tirar la pata pero no puede, está atrapado por la pata,. y darle la espalda y salir, silbando, y anunciar en los pasillos que una mosca ha atrapado al Ministro, y saber que al día siguiente entrarán las tropas enemigas y todo se irá al diablo y será jueves de un mes impar de un año bisiesto. </w:t>
      </w:r>
    </w:p>
    <w:p>
      <w:pPr>
        <w:pStyle w:val="Normal"/>
        <w:jc w:val="right"/>
        <w:rPr/>
      </w:pPr>
      <w:r>
        <w:rPr>
          <w:i/>
          <w:iCs/>
          <w:sz w:val="28"/>
          <w:szCs w:val="26"/>
        </w:rPr>
        <w:t>(J. Cortázar)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exact" w:line="307" w:before="38" w:after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>
          <w:i/>
          <w:iCs/>
          <w:sz w:val="28"/>
        </w:rPr>
        <w:t>1.</w:t>
      </w:r>
      <w:r>
        <w:rPr/>
        <w:t xml:space="preserve"> </w:t>
      </w:r>
      <w:r>
        <w:rPr>
          <w:i/>
          <w:iCs/>
          <w:sz w:val="28"/>
          <w:szCs w:val="28"/>
        </w:rPr>
        <w:t xml:space="preserve">¿A quién envía la pata de la araña 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A un conserje - Al dueño de un bar - A un Ministro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4635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65pt" to="446.1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. ¿Para qué pide los terrones de azúcar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ara echárselos al café - Para hacer un montoncito - Para* -llevárselos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0320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6pt" to="446.1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 ¿Qué hizo con él montoncito de azúcar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Escupir - Llevárselo – Tirarlo al suelo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446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. ¿Quiénes serán los que están con delantales blancos detrás del mostrador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El dueño - Los camareros - Las cinco señoras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2032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6pt" to="437.1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5. ¿Por qué se enfadan las señoras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Al ver al dueño – Por la pata de la mosca - Por ver caer la saliva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5080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4pt" to="437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6. ¿Cómo entró en el despacho del-Ministro 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Le abrió el conserje - A golpes - Le dio permiso el Ministro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437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7. ¿Qué pasó con la pata de la mosca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Atrapó al Ministro - Se cayó del sobre - Se fue al diablo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437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8. ¿Cómo titularías este cuento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05pt" to="437.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9. Dibuja el sobre que mandan al Sr. Ministro </w:t>
      </w:r>
    </w:p>
    <w:p>
      <w:pPr>
        <w:pStyle w:val="Normal"/>
        <w:spacing w:lineRule="exact" w:line="4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43:00Z</dcterms:created>
  <dc:creator>Mario Ramos Rodríguez</dc:creator>
  <dc:description/>
  <dc:language>en-US</dc:language>
  <cp:lastModifiedBy>Mario Ramos Rodríguez</cp:lastModifiedBy>
  <dcterms:modified xsi:type="dcterms:W3CDTF">2002-03-12T20:01:00Z</dcterms:modified>
  <cp:revision>6</cp:revision>
  <dc:subject/>
  <dc:title>LECTURA Nº 37 </dc:title>
</cp:coreProperties>
</file>